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8.01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 січня 2025 р.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№ 10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 внесення змін до розпоряджень голови Червоноградської районної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державної адміністрації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7, 39, </w:t>
      </w:r>
      <w:r>
        <w:rPr>
          <w:color w:val="000000"/>
          <w:sz w:val="28"/>
          <w:szCs w:val="28"/>
        </w:rPr>
        <w:t>40, 41 Закону України "Про місцеві державні адміністрації", на підставі Постанови Верховної Ради України від 19 вересня 2024 року №3984-IX "Про перейменування окремих населених пунктів та районів", розпорядження Кабінету Міністрів України від 15 листопада 2024 року №1136-р "Про перейменування деяких районних державних адміністрацій", з метою приведення у відповідність розпорядчих актів до нормативних документів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Внести зміни до розпоряджень голови Червоноградської районної державної адміністрації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 27 травня 2021 року №37 "Про створення комісії щодо розгляду заяв на виплату грошової компенсації за належні для отримання жилі приміщення"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 серпня 2021 року №84 "Про створення Координаційної ради з питань протидії торгівлі людьми, попередження насильства в сім’ї та гендерної рівності при Червоноградській районній державній адміністрації",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 17 лютого 2022 року №21 "Про організацію проходження альтернативної (невійськової) служби у Червоноградському районі"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Style21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саме: 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зві та тексті розпоряджень слова "Червоноградська районна державна адміністрація" у всіх відмінках замінити словами "Шептицька районна державна адміністрація" у відповідних відмінках та в усіх випадках, де вони зустрічаються;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назві та тексті розпоряджень слова "Червоноград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айон" у всіх відмінках замінити словами "Шептиц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>район" у відповідних відмінках та в усіх випадках, де вони зустрічаються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      Ірина 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20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1-30T08:32:00Z</dcterms:modified>
  <cp:revision>11</cp:revision>
  <dc:subject/>
  <dc:title> </dc:title>
</cp:coreProperties>
</file>